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</w:rPr>
        <w:t>TERMO DE REFERÊNCIA</w:t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STEMA DE REGISTRO DE PREÇOS</w:t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PREGÃO SRP Nº </w:t>
      </w:r>
      <w:r>
        <w:rPr>
          <w:rFonts w:cs="Times New Roman" w:ascii="Times New Roman" w:hAnsi="Times New Roman"/>
          <w:b/>
          <w:color w:val="000000"/>
          <w:highlight w:val="white"/>
        </w:rPr>
        <w:t>03/2018</w:t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u w:val="none"/>
        </w:rPr>
      </w:pPr>
      <w:r>
        <w:rPr>
          <w:rFonts w:cs="Times New Roman" w:ascii="Times New Roman" w:hAnsi="Times New Roman"/>
          <w:b/>
          <w:color w:val="000000"/>
        </w:rPr>
        <w:t xml:space="preserve">Processo nº </w:t>
      </w:r>
      <w:r>
        <w:rPr>
          <w:rFonts w:cs="Times New Roman" w:ascii="Times New Roman" w:hAnsi="Times New Roman"/>
          <w:b/>
          <w:color w:val="000000"/>
          <w:highlight w:val="white"/>
          <w:u w:val="none"/>
        </w:rPr>
        <w:t>23790.000067/2018-28</w:t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u w:val="none"/>
        </w:rPr>
      </w:pPr>
      <w:r>
        <w:rPr>
          <w:rFonts w:cs="Times New Roman" w:ascii="Times New Roman" w:hAnsi="Times New Roman"/>
          <w:b/>
          <w:color w:val="000000"/>
          <w:u w:val="none"/>
        </w:rPr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b/>
          <w:color w:val="000000"/>
          <w:u w:val="none"/>
        </w:rPr>
        <w:t>1. OBJETO</w:t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 xml:space="preserve">1.1.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 presente Termo de Referência tem por objeto a aquisição de materiais de expediente d</w:t>
      </w:r>
      <w:r>
        <w:rPr>
          <w:rStyle w:val="Fontepargpadro"/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A"/>
          <w:sz w:val="24"/>
          <w:szCs w:val="24"/>
          <w:u w:val="none"/>
        </w:rPr>
        <w:t>o Instituto Federal de Educação, Ciências e Tecnologia Baiano – Campus Serrinha,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conforme quantitativos, especificações e estimativas acima relacionados, para atendimento às necessidades do Instituto Federal Baiano - Campus Serrinha</w:t>
      </w:r>
      <w:r>
        <w:rPr>
          <w:rFonts w:cs="Times New Roman" w:ascii="Times New Roman" w:hAnsi="Times New Roman"/>
          <w:color w:val="000000"/>
          <w:highlight w:val="white"/>
          <w:u w:val="none"/>
        </w:rPr>
        <w:t xml:space="preserve"> e dos órgãos e entidades participantes estabelecidos neste instrumento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tbl>
      <w:tblPr>
        <w:tblW w:w="10328" w:type="dxa"/>
        <w:jc w:val="left"/>
        <w:tblInd w:w="-5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550"/>
        <w:gridCol w:w="900"/>
        <w:gridCol w:w="750"/>
        <w:gridCol w:w="1125"/>
        <w:gridCol w:w="137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ITEM</w:t>
            </w:r>
          </w:p>
        </w:tc>
        <w:tc>
          <w:tcPr>
            <w:tcW w:w="5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DESCRIÇÃ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QUANT.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UNID.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VALOR MÉDIO UNIT (R$)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VALOR MÉDIO TOTAL (R$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Agenda telefônica, papel plastificado, 100 fl, 90 g/m2, 210 mm, espiral plástico, 150 mm, off set, com índice alfabético de a/z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23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Apagador quadro branco, feltro, plástico, 15 cm, 6 cm, 5 cm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4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2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Apontador lápis, metal e plástico, escolar, com depós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Apontador lápis, metal, escolar, pequeno, 1, sem depós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Bandeja documentos, acrílica, dupla, fumê, 350 mm, 235 mm, 40 mm, 3mm, desmontáve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7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Bandeja documentos, acrílica, simples, fumê, 350 mm, 235 mm, 40 mm, 3 m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4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Barbante de algodão. quantidade de fios: 8 unidades. Acabamento superficial torcido. cor branco. Rolo 300 m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 xml:space="preserve">Rolo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Bloco de anotação, com logomarca do IF Baiano, campus Serrinha. formato A5, papeloff set, sem pauta, 210 mm, 75 g/m², 150 mm com 50 folhas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Bloco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Bloco de recado, tipo removível, auto-adesivo, tam 38 x 51 mm, 100 folha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Bloco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8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Bloco recado, papel, 76 mm, 102 mm, removível, auto-adesivo com 1 cm, Post it. Bloco 100 fl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Bloco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3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5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2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Borracha apagadora escrita, dimensões 45x17x8 mm. Cor azul e vermelha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Borracha apagadora escrita, dimensões 45x23x12 mm. Cor branca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aixa arquivo. Material plástico corrugado. Dimensões 390 x 180 x 290, com abas, impressão frontal, espessura 3 mm, cor cinza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6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1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4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aneta esferográfica, material acrílico transparente, ponta de níquel, cor tinta azul, média, retrátil, grip emborrachado macio, cli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aneta esferográfica, plástico, 1 un, aço inoxidável com esfera de tungstênio, fina, vermelha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aneta esferográfica, plástico biodegradável, esfera de tungstênio, cor da tinta azul, corpo cilíndrico nas cores branca e verde, com logomarca do IF Baiano campus Serrinha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.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93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aneta esferográfica, material acrílico transparente, esfera de tungstênio, fina, corpo sextavado e tampa ventidada, cor tinta preta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aneta marca-texto, material plástico, tipo ponta fluorescente, cor amarela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aneta marca-texto, material plástico, tipo ponta fluorescente, cor laranja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aneta marca-texto, material plástico, tipo ponta fluorescente, cor verde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apa de processo, medindo aproximadamente 485 mm x 325 mm, em papel cartolina, gramatura 290 g/m², com o timbre do IF Baiano – Campus Serrinha em impressão preta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3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6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lassificador, material pvc transparente, com elástico e abas. Medidas: 355 x 225 mm, 300 folha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3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lipe, tratamento superficial niquelado, tamanho 1/0, material metal, formato paralelo. Caixa com 100 unidade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lipe, tratamento superficial niquelado, tamanho 2/0, material metal, formato paralelo. Caixa com 100 unidad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lipe, tratamento superficial niquelado, tamanho 3/0, material metal, formato paralelo. Caixa com 100 unidade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6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lipe, tratamento superficial niquelado, tamanho 4/0, material metal, formato paralelo. Caixa com 50 unidad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7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lipe, tratamento superficial niquelado, tamanho 6/0, material metal, formato paralelo. Caixa com 50 unidad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8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lipe, tratamento superficial niquelado, tamanho 8/0, material metal, formato paralelo. Caixa com 25 unidade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9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olchete fixação, material aço, tratamento superficial latonado, tamanho n° 6. Caixa com 72 unidade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86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0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olchete fixação, material aço, tratamento superficial latonado, tamanho n° 9. Caixa com 72 unidade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6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9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olchete fixação, material aço, tratamento superficial latonado, tamanho n° 12, bailarina, caixa com 72 unidad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7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4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olchete fixação, material aço, tratamento superficial latonado, tamanho n° 15. Caixa com 72 unidade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7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3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orretivo líquido, material base d'água - secagem rápida, apresentação frasco, aplicação papel comum ml, volume 18 ml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Frasco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4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4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Envelope em papel kraft, parda, 80 g/m². Com logomarca do IF Baiano Campus Serrinha na cor preta. Medidas 410 x 310 mm (A3)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5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Envelope em papel kraft, parda, tipo saco, 80 g/m². Com  logomarca do IF Baiano Campus Serrinha na cor preta. Medidas 340 x 240 mm (A4)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4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6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Envelope em papel kraft natural de 80 g/m²,tipo saco, cor parda. Com logomarca do IF Baiano Campus Serrinha na cor preta. Medidas 248 x 185 m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7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Espiral encadernação, PVC, diâmetro 7 mm, comprimento 330 mm, cor preta. Pacote com 100 unidade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Pacot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5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8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Espiral encadernação, material plástico, diâmetro 20 mm, comprimento 330 mm, cor preta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9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Espiral encadernação, material plástico, diâmetro 25 mm, comprimento 330 mm, cor preta. Pacote com 100 unidade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Pacot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4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46,8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0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Estilete estreito, plástico, lâmina em aço com tratamento superficial galvanizado, 9 mm, retrátil, encaixe por pressão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Estilete estreito, plástico, lâmina em aço com tratamento superficial galvanizado, 18 mm, retrátil, encaixe de pressão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6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</w:rPr>
              <w:t>Estojo porta lápis personalizado (conforme arte gráfica anexa), em lona 600, fechamento com zíper, acabamento com frizo, dimensões aproximadas: largura 21 cm, altura 9 cm, base 8 cm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0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3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Etiqueta auto-adesiva, papel alcalino, branca, retangular, 33 mm, 105 mm, 18 etiquetas por folha, A4, 22 g/m2, caixa com 100 folha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4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Extrator de grampo, material aço inoxidável, tipo espátula, cromado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5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Fita adesiva, material polipropileno, tipo monoface, largura 12 mm, comprimento 50 m, aplicação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</w:rPr>
              <w:t>multiuso, características adicionais: transparente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6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Fita adesiva, material polipropileno, tipo monoface, largura 48 mm, comprimento 50 m, aplicação multiuso, características adicionais: transparente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7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Grampeador, tratamento superficial pintado, material metal, tipo mesa, capacidade 20 fl, aplicação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333333"/>
                <w:kern w:val="2"/>
                <w:sz w:val="20"/>
                <w:szCs w:val="20"/>
                <w:u w:val="none"/>
                <w:em w:val="none"/>
              </w:rPr>
              <w:t>papel, tamanho grampo 26/6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8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Grampeador, tratamento superficial pintado, material metal, tipo mesa, capacidade 100 fl, aplicação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333333"/>
                <w:kern w:val="2"/>
                <w:sz w:val="20"/>
                <w:szCs w:val="20"/>
                <w:u w:val="none"/>
                <w:em w:val="none"/>
              </w:rPr>
              <w:t>papel, tamanho grampo 23/10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9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9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Grampo grampeador, material metal, tratamento superficial cobreado, tamanho 26/6. Caixa com 5.000 unidade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8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0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Grampo grampeador, material metal, tratamento superficial cobreado, tamanho 23/10. Caixa com 5.000 unidad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6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9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Lápis de cor, tamanho grande, material madeira, cores diversas. Caixa com 12 unidade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8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Lápis preto, material corpo madeira, diâmetro carga 2 mm, dureza carga 1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333333"/>
                <w:kern w:val="2"/>
                <w:sz w:val="20"/>
                <w:szCs w:val="20"/>
                <w:u w:val="none"/>
                <w:em w:val="none"/>
              </w:rPr>
              <w:t>sem borracha apagador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4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3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incel marcador para quadro branco, magnético,  plástico, acrílico - azu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3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4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incel marcador para quadro branco, magnético,  plástico, acrílico - pre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3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5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incel marcador para quadro branco, magnético,  plástico, acrílico -  vermelh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4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6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apel A3, material papel alcalino, largura 297 mm, comprimento 420 mm, gramatura 75 g/m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Resm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3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6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7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apel kraft, pardo medidas 66 cm x 96 cm. Gramatura 80 g/m²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8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Pasta arquivo, material papelão prensado, tipo registradora AZ, largura 280 mm, altura 350 mm, lombada 45 mm, cor preta, com ferragem tipo alavanca/com dois furos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9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Pasta arquivo, material papelão prensado, tipo registradora AZ, largura 280 mm, altura 350 mm, lombada 55 mm, cor preta, com ferragem tipo alavanca/com dois furos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0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Pasta arquivo, material papelão prensado, tipo registradora AZ, largura 280 mm, altura 350 mm, lombada 80 mm, cor preta, com ferragem tipo alavanca/com dois furos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5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Pasta arquivo, material cartão marmorizado, tipo suspensa, largura 240 mm, altura 360 mm, prendedor interno ganchos plásticos, gramatura 330 g/m2, com 1 visor e fenda para porta-etiqueta plastificada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33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Perfurador papel, material metal, tipo mesa, tratamento superficial pintado, capacidade perfuração 30 fl, funcionamento manual, furo redondo, quantidade de furos: 2 un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4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8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3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Perfurador papel, material aço prata, capacidade perfuração 60 fl, médio, funcionamento manual, base em plástico e alavanca em ferro fundido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2,6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4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Porta-lápis, clipe, lembrete, material acrílico, cor fumê, tipo conjugado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5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Prancheta portátil, material acrílico, comprimento 233 mm, largura 320 mm, espessura 3 mm, cor fumê, com prendedor niquelado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6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6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Régua escritório, material acrílico, comprimento 30 cm, graduação centímetro/ milímetro, tipo material rígido, cor cristal, transmitância transparent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7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Régua escritório, material plástico, comprimento 50 cm, graduação centímetro cm/pol, tipo material flexível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6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1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8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Squeze 500 ml, cor branco, plástico, tampa roscada, com o logotipo do Instituto Federal Baiano – Campus Serrinha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93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9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Tesoura, material aço inoxidável, material cabo plástico, comprimento 21 cm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0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Caderno, material papel off-set 56g/m2, material capa papelão duro, apresentação espiral, quantidade folhas 240 fl, comprimento 280 mm, largura 200 mm, gramatura capa 770 g/m2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992,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Lixeira, cesto de lixo sem tampa, em material plastico polipropileno, capacidade 15 litros. Cor preto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,75</w:t>
            </w:r>
          </w:p>
        </w:tc>
      </w:tr>
      <w:tr>
        <w:trPr>
          <w:trHeight w:val="538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ilha - grande alcalina "D", 1,5V, embalagem com 2 unidades. Fabricação nacional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Embalagem 2UN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4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7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3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ilha - modelo AA, tamanho pequena, tipo alcalina. Embalagem com 2 unidades. Fabricação nacional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Embalagem 2UN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8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1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4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ilha - modelo AAA, tamanho pequena, tipo alcalina. Embalagem com 2 unidades. Fabricação nacional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Embalagem 2UN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5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Balão para festa, material borracha, cores variadas pct c/ 50 unidades, nº 0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Pacot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6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kern w:val="2"/>
                <w:sz w:val="20"/>
                <w:szCs w:val="20"/>
                <w:u w:val="none"/>
                <w:em w:val="none"/>
              </w:rPr>
              <w:t>Carimbo datador automático: carimbo datador com corpo em metal e cabo plástico, com placa de texto, alfanumérico, auto-entintado (com almofada embutida), 5 mm de altura da data. Cor do refil preto. Espaço de impressão 4,5 x 4,5 cm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3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7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haveiro, plástico, retangular transparente, com mínimo 04 cores sortidas distribuídas proporcionalmente, com etiqueta de identificação e argola niquelada, tamanho aproximado 5,8 x 2,60 x 0,5 cm. Etiqueta interna de papel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3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8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Lacre malote, material plástico, aplicação lacrar malotes, numerado, comprimento 16 cm. Pacote com 100 unidad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Pacot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9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Molha-dedos, nº 12, umedecedor, material base plástico, material carga creme atóxico, tamanho único, validade carga 2 ano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0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aneta permanente, plástico, plástico, cilíndrico, fina, azul, identificação em Plásticos de laboratório, tinta permanente e resistente a autoclave,água, álcool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4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incel marcador permanente cd, plástico, poliéster, preta, ponta 2m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aneta permanente, plástico, plástico, extrafina, dourada, tinta permanente e resistente a autoclave,água,álcoo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s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1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2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3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aneta permanente, plástico, plástico, extrafina, prateada, tinta permanente e resistente a autoclave,água,álcoo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s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3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4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Lapiseira, material plástico, diâmetro carga 0,5 mm, características adicionais c/prendedor, ponta e acionador de metal c/ borrach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s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5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Lapiseira, material plástico, diâmetro carga 0,7 mm, características adicionais c/prendedor, ponta e acionador de metal c/ borrach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s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6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Mina grafite, tamanho 0.5 mm, 60mm tipo 2b, preta. Caixa com 12 unidade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3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7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Mina grafite, tamanho 0.7mm, 60 mm, tipo 2b, preta. Caixa com 12 unidade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8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8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Tinta guache, composição resina vinícula/água/pigmento/cargas e conservante, cor diversas, aplicação pintura a pincel em papel/cartão e cartolina, conjunto c/ 6 frascos de 30 ml cad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4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9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alculadora eletrônica, 8 un, bolso, científica, solar/pilha, 1,5 v, preta, 90 mm, 50 mm, 5 m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5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0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Memória portátil, microcomputador, capacidade memória 16 MB, interface USB, 6 MBPS, 10 MBPS, tipo pen drive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3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63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Disco compacto - CD/DVD, tempo duração 120 min, tipo gravável/ dvd r, características adicionais embalagem individual acrílica transparente face p/,velocidade gravação 16 x, capacidade dvd rom 4.7 gb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ontra capa encadernação, cor preta, tipo A4, material pvc - cloreto de polivinila, formato 210 x 297 mm, espessura 0,30 m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.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3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Capa, material plástico PVC, cor incolor, largura 210 mm, altura 297, espessura 0,30 mm, tipo A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5.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4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Elástico em borracha natural ou látex nº 18, largura dobrada de 80mm, espessura de 10 mm, inodoro, cor marrom ou pardo. Caixa 100g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3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5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apel cartolina, material celulose vegetal, gramatura 180 g/m2, cores diversas, comprimento 660 mm, largura 500 mm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Folh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6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apel auto-adesivo, material plástico, tipo contact, cor incolor, gramatura 60g/m2, largura 460 mm (aproximadamente), acabamento superficial brilhante, transmitância transparente. Rolo 25 m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Rolo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7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apel cartão fosco, celulose vegetal, tamanho: 50 cm x 70 cm, 280g, cor branco. Pacote 50 folh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Pacot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3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6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8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apel couchê, material celulose vegetal, cor branca, gramatura 180 g/m2, tipo fosco, comprimento 297 mm, largura 210 mm. Pacote com 50 folh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Pacot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9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apel vergê, material celulose vegetal, cores diversas, gramatura 180 g/m2, comprimento 297 mm, largura 210 mm. Pacote com 50 folh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Pacot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Gliter, PVC, partículas metalizadas, 3,5 g, tubo. Decoração, roupa, artesanato, fantasia. Cor dourado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Tubo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8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Gliter, PVC, partículas metalizadas, 3,5 g, tubo.  Decoração, roupa, artesanato, fantasia. Cor prata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Tubo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Gliter, PVC, partículas metalizadas, 3,5 g, tubo.  Decoração, roupa, artesanato, fantasia. Cor vermelho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Tubo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3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istola de cola quente, profissional com cabo reforçado homologado pelo inmetro, com plug convencional, 110/220v com aquecimento de 180 grau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4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4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4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kern w:val="2"/>
                <w:sz w:val="20"/>
                <w:szCs w:val="20"/>
                <w:u w:val="none"/>
                <w:em w:val="none"/>
              </w:rPr>
              <w:t>Papel colorido A4, cor azul, medindo 210 mm x 297 mm, gramatura igual a 75g/m², alcalino, para reprodução, impressão e escrita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Resm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5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kern w:val="2"/>
                <w:sz w:val="20"/>
                <w:szCs w:val="20"/>
                <w:u w:val="none"/>
                <w:em w:val="none"/>
              </w:rPr>
              <w:t>Papel colorido A4, cor verde, medindo 210 mm x 297 mm, gramatura igual a 75g/m², alcalino, para reprodução, impressão e escrita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Resm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8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6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kern w:val="2"/>
                <w:sz w:val="20"/>
                <w:szCs w:val="20"/>
                <w:u w:val="none"/>
                <w:em w:val="none"/>
              </w:rPr>
              <w:t>Papel colorido A4, cor amarelo, medindo 210 mm x 297 mm, gramatura igual a 75g/m², alcalino,  para reprodução, impressão e escrita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Resm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3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7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kern w:val="2"/>
                <w:sz w:val="20"/>
                <w:szCs w:val="20"/>
                <w:u w:val="none"/>
                <w:em w:val="none"/>
              </w:rPr>
              <w:t>Papel colorido A4, cor rosa, medindo 210 mm x 297 mm, gramatura igual a 75g/m², alcalino, na cor amarelo, para reprodução, impressão e escrita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kern w:val="2"/>
                <w:sz w:val="20"/>
                <w:szCs w:val="20"/>
                <w:u w:val="none"/>
                <w:em w:val="none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Resm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5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8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Ponta de reposição - ponta de reposição para pincel de quadro branco modelo pilot vbm, embalagem com 03 unidad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Embalagem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6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0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9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incel plástico, plástico dissipativo, anti-estático, chato, 130 mm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0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Alicate para climpar, material metal, tipo cabo isolado, aplicação conectores RJ11 e RJ 45, características adicionais com sistema de aperto (catraca), dispositivo P/D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Abraçadeira de nylon, com ranhuras, 200 mm, amarração e fixação, na cor preta. Pacote dom 100 unidade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Pacot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Álcool etílico para limpeza de ambientes, tipo gel sanitizante, hidratado embalagem frasco de 500 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Frasco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3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asta transparente com grampo trilho, 90mm. Caixa com 50 unidade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aix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4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Livro protocolo, material papel off-set, quantidade folhas 100 fl, comprimento 230 mm, largura 170 mm, tipo capa dura, características adicionais com folhas pautadas e numeradas sequencialmente, material capa papelão, gramatura folhas 54 g/m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6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7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5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Bobina de papel sulfite branco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sz w:val="20"/>
                <w:szCs w:val="20"/>
                <w:u w:val="none"/>
                <w:em w:val="none"/>
              </w:rPr>
              <w:t>Bobina – 610 mm x 50 mts, 75 g/m2. Rolo 50 mt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Rolo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6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8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6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151617"/>
                <w:spacing w:val="0"/>
                <w:sz w:val="20"/>
                <w:szCs w:val="20"/>
                <w:u w:val="none"/>
                <w:em w:val="none"/>
              </w:rPr>
              <w:t>Placa de isopor 1,00mt x 0,50 m, de 10mm de espessura – unidade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1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7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Cola, composição silicone, aplicação pistola quente, com 11 mm de diâmetro e 30 cm de comprimento, tipo bastão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8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4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8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Tinta artística, a base de resina acrílica, dimensional relevo 3d metallic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artesanatos, roupas, tecidos, arranjos flores secas, com bico a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licador. Cor verde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5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9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asta arquivo, plástico, catálogo, 250 mm, 330 mm, preta, 50 sacos plásticos com espessura de 0,10 mm fl, visor frontal em PVC 9 x 6 cm, tamanho ofício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0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asta arquivo, plástico transparente, incolor, com canaleta A4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6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Bateria – Computador, lithium, 3V, para setup (Bios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apel bobinado, sulfite, plotter, 50 metros, 90g/m2, 914mm, branco. Rolo 50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Rolo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3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23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Display em acrílico cristal borda, fita dupla face branca para parede, horizontas, medindo: altura 10 cm, largura 15 cm e espessura 2mm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4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83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24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Tinta artística, a base de resina acrílica, dimensional relevo 3d metallic, artesanatos, roupas, tecidos, arranjos flores secas, com bico aplicador. Cor branco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5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25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 xml:space="preserve">Tinta artística, a base de resina acrílica, dimensional relevo 3d metallic,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artesanatos, roupas, tecidos, arranjos flores secas, com bico a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plicador. Cor amarelo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5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26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 xml:space="preserve">Tinta artística, a base de resina acrílica, dimensional relevo 3d metallic,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artesanatos, roupas, tecidos, arranjos flores secas, com bico a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plicador. Cor preto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Unidad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5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27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Copo descartável, plástico, 50 ml, café. Pacote com 100 unidade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Pacot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0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3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28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Copo descartável, plástico, 200 ml, água/suco e refrigerente. Pacote com 100 unidades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Pacote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4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3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72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29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kern w:val="2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kern w:val="2"/>
                <w:sz w:val="18"/>
                <w:szCs w:val="18"/>
                <w:u w:val="none"/>
                <w:em w:val="none"/>
              </w:rPr>
              <w:t>Papel A4, branco, 210 mm x 297 mm, gramatura  75g/m², alcalino, pacote com 500 f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Resmas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89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714,67</w:t>
            </w:r>
          </w:p>
        </w:tc>
      </w:tr>
      <w:tr>
        <w:trPr/>
        <w:tc>
          <w:tcPr>
            <w:tcW w:w="89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LOR TOTAL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$ 114.120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 w:ascii="Times New Roman" w:hAnsi="Times New Roman"/>
          <w:b/>
          <w:bCs/>
          <w:color w:val="000000"/>
          <w:u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b/>
          <w:bCs/>
          <w:color w:val="000000"/>
          <w:u w:val="none"/>
        </w:rPr>
        <w:t>2. JUSTIFICATIVA E OBJETIVO DA CONTRATAÇÃO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 xml:space="preserve">2.1.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A aquisição em questão é de fundamental importância para a inserção dos discentes em um itinerário formativo calcado na inter-relação entre teoria e prática, através da adequação dos laboratórios, para viabilizar treinamentos e propiciar aprendizado dentro do espaço físico destinado às aulas práticas, agregando conhecimento prático e teórico à vida acadêmica dos alunos.</w:t>
      </w:r>
    </w:p>
    <w:p>
      <w:pPr>
        <w:pStyle w:val="Padre3o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</w:r>
    </w:p>
    <w:p>
      <w:pPr>
        <w:pStyle w:val="Padre3o"/>
        <w:bidi w:val="0"/>
        <w:jc w:val="left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  <w:shd w:fill="FFFFFF" w:val="clear"/>
        </w:rPr>
        <w:t>3. CLASSIFICAÇÃO DOS BENS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>3.1. Os itens objeto deste Termo de Referência se enquadram como bens comum, nos termos do art. 1º da Lei nº 10.520, de 2002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>3.2. Deste modo, se aplica o disposto no artigo 4º do Decreto nº 5.450, de 2005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u w:val="none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u w:val="none"/>
          <w:shd w:fill="FFFFFF" w:val="clear"/>
        </w:rPr>
        <w:t>4. ENTREGA E CRITÉRIOS DE ACEITAÇÃO DO OBJETO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>4.1. DO ÓRGÃO GERENCIADOR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 xml:space="preserve">4.1.1. </w:t>
      </w:r>
      <w:r>
        <w:rPr>
          <w:rStyle w:val="Fontepargpadro"/>
          <w:rFonts w:cs="Times New Roman" w:ascii="Times New Roman" w:hAnsi="Times New Roman"/>
          <w:iCs/>
          <w:color w:val="000000"/>
          <w:sz w:val="24"/>
          <w:szCs w:val="24"/>
          <w:u w:val="none"/>
          <w:shd w:fill="FFFFFF" w:val="clear"/>
        </w:rPr>
        <w:t>O prazo de entrega dos materiais deverá ocorrer em até 30 (trinta)</w:t>
      </w:r>
      <w:r>
        <w:rPr>
          <w:rStyle w:val="Fontepargpadro"/>
          <w:rFonts w:cs="Times New Roman" w:ascii="Times New Roman" w:hAnsi="Times New Roman"/>
          <w:iCs/>
          <w:color w:val="FF0000"/>
          <w:sz w:val="24"/>
          <w:szCs w:val="24"/>
          <w:u w:val="none"/>
          <w:shd w:fill="FFFFFF" w:val="clear"/>
        </w:rPr>
        <w:t xml:space="preserve"> </w:t>
      </w:r>
      <w:r>
        <w:rPr>
          <w:rStyle w:val="Fontepargpadro"/>
          <w:rFonts w:cs="Times New Roman" w:ascii="Times New Roman" w:hAnsi="Times New Roman"/>
          <w:iCs/>
          <w:color w:val="000000"/>
          <w:sz w:val="24"/>
          <w:szCs w:val="24"/>
          <w:u w:val="none"/>
          <w:shd w:fill="FFFFFF" w:val="clear"/>
        </w:rPr>
        <w:t xml:space="preserve">dias, contados do recebimento da Nota de Empenho, sendo a forma de entrega em remessa </w:t>
      </w:r>
      <w:r>
        <w:rPr>
          <w:rStyle w:val="Fontepargpadro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única</w:t>
      </w:r>
      <w:r>
        <w:rPr>
          <w:rStyle w:val="Fontepargpadro"/>
          <w:rFonts w:cs="Times New Roman" w:ascii="Times New Roman" w:hAnsi="Times New Roman"/>
          <w:iCs/>
          <w:color w:val="000000"/>
          <w:sz w:val="24"/>
          <w:szCs w:val="24"/>
          <w:u w:val="none"/>
          <w:shd w:fill="FFFFFF" w:val="clear"/>
        </w:rPr>
        <w:t xml:space="preserve"> por item, no Instituto Federal de Educação Ciências e Tecnologia Baiano – Campus Serrinha, no seguinte endereço: </w:t>
      </w:r>
      <w:r>
        <w:rPr>
          <w:rStyle w:val="Fontepargpadro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Estrada Vicinal da Aparecida, s/n, bairro Aparecida, Serrinha, Bahia, CEP: 48700-000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>4.2. DOS ÓRGÃOS PARTICIPANTES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>4.2.1. Não haverá Órgão Participan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>4.3. O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s bens poderão ser rejeitados, no todo ou em parte, quando em desacordo com as especificações constantes neste Termo de Referência e na proposta, devendo ser substituídos no prazo de 10 (dez) dias, a contar da notificação da contratada, às suas custas, sem prejuízo da aplicação das penalidades;</w:t>
      </w:r>
    </w:p>
    <w:p>
      <w:pPr>
        <w:pStyle w:val="Normal"/>
        <w:spacing w:lineRule="auto" w:line="240"/>
        <w:ind w:left="0" w:right="0" w:hanging="0"/>
        <w:rPr/>
      </w:pPr>
      <w:r>
        <w:rPr/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>4.4. O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  <w:lang w:eastAsia="en-US"/>
        </w:rPr>
        <w:t xml:space="preserve">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240"/>
        <w:ind w:left="0" w:right="0" w:hanging="0"/>
        <w:rPr/>
      </w:pPr>
      <w:r>
        <w:rPr/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  <w:shd w:fill="FFFFFF" w:val="clear"/>
          <w:lang w:eastAsia="en-US"/>
        </w:rPr>
        <w:t>OBRIGAÇÕES DA CONTRATANTE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São obrigações da Contratante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5.1.2. Receber o objeto no prazo e condições estabelecidas no Edital e seus anexos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1.3.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Style w:val="Fontepargpadro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Comunicar à Contratada, por escrito, sobre imperfeições, falhas ou irregularidades verificadas no objeto fornecido, para que seja substituído, reparado ou corrigido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none"/>
        </w:rPr>
      </w:pPr>
      <w:r>
        <w:rPr>
          <w:rStyle w:val="Fontepargpadro"/>
          <w:rFonts w:cs="Times New Roman" w:ascii="Times New Roman" w:hAnsi="Times New Roman"/>
          <w:sz w:val="24"/>
          <w:szCs w:val="24"/>
        </w:rPr>
        <w:t>5.1.5. Efetuar o pagamento à Contratada</w:t>
      </w:r>
      <w:r>
        <w:rPr>
          <w:rStyle w:val="Fontepargpadro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epargpadro"/>
          <w:rFonts w:cs="Times New Roman" w:ascii="Times New Roman" w:hAnsi="Times New Roman"/>
          <w:sz w:val="24"/>
          <w:szCs w:val="24"/>
        </w:rPr>
        <w:t>no valor correspondente ao fornecimento do objeto, no prazo e forma estabelecidos no Edital e seus anexos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none"/>
        </w:rPr>
        <w:t xml:space="preserve">5.1.6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testar as faturas correspondentes, por intermédio do servidor responsável pelo acompanhamento do processo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5.2.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5.3. A Administração realizará pesquisa de preços periodicamente, em prazo não superior a 180 (cento e oitenta) dias, a fim de verificar a vantajosidade dos preços registrados em Ata.</w:t>
      </w:r>
    </w:p>
    <w:p>
      <w:pPr>
        <w:pStyle w:val="Normal"/>
        <w:spacing w:lineRule="auto" w:line="240"/>
        <w:ind w:left="0" w:right="0" w:hanging="0"/>
        <w:rPr/>
      </w:pPr>
      <w:r>
        <w:rPr/>
      </w:r>
    </w:p>
    <w:p>
      <w:pPr>
        <w:pStyle w:val="Normal"/>
        <w:widowControl/>
        <w:tabs>
          <w:tab w:val="clear" w:pos="709"/>
        </w:tabs>
        <w:spacing w:lineRule="auto" w:line="240"/>
        <w:textAlignment w:val="auto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u w:val="none"/>
          <w:shd w:fill="FFFFFF" w:val="clear"/>
        </w:rPr>
        <w:t>6. OBRIGAÇÕES DA CONTRATADA</w:t>
      </w:r>
    </w:p>
    <w:p>
      <w:pPr>
        <w:pStyle w:val="Normal"/>
        <w:tabs>
          <w:tab w:val="clear" w:pos="709"/>
          <w:tab w:val="left" w:pos="390" w:leader="none"/>
        </w:tabs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</w:r>
    </w:p>
    <w:p>
      <w:pPr>
        <w:pStyle w:val="Normal"/>
        <w:tabs>
          <w:tab w:val="clear" w:pos="709"/>
          <w:tab w:val="left" w:pos="390" w:leader="none"/>
        </w:tabs>
        <w:spacing w:lineRule="auto" w:line="240"/>
        <w:rPr>
          <w:rStyle w:val="Fontepargpadro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Compete ao Fornecedor: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Style w:val="Fontepargpadro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epargpadro"/>
          <w:rFonts w:cs="Times New Roman" w:ascii="Times New Roman" w:hAnsi="Times New Roman"/>
          <w:i w:val="false"/>
          <w:iCs w:val="false"/>
          <w:sz w:val="24"/>
          <w:szCs w:val="24"/>
        </w:rPr>
        <w:t>6.1.1</w:t>
      </w:r>
      <w:r>
        <w:rPr>
          <w:rStyle w:val="Fontepargpadro"/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Style w:val="Fontepargpadro"/>
          <w:rFonts w:cs="Times New Roman" w:ascii="Times New Roman" w:hAnsi="Times New Roman"/>
          <w:i w:val="false"/>
          <w:iCs w:val="false"/>
          <w:sz w:val="24"/>
          <w:szCs w:val="24"/>
        </w:rPr>
        <w:t>Cumprir</w:t>
      </w:r>
      <w:r>
        <w:rPr>
          <w:rStyle w:val="Fontepargpadro"/>
          <w:rFonts w:cs="Times New Roman" w:ascii="Times New Roman" w:hAnsi="Times New Roman"/>
          <w:sz w:val="24"/>
          <w:szCs w:val="24"/>
        </w:rPr>
        <w:t xml:space="preserve"> todas as obrigações constantes no Edital, seus anexos e sua proposta, assumindo como exclusivamente seus os riscos e as despesas decorrentes da boa e perfeita entrega do objeto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Style w:val="Fontepargpadro"/>
          <w:rFonts w:ascii="Times New Roman" w:hAnsi="Times New Roman" w:cs="Times New Roman"/>
          <w:color w:val="00000A"/>
          <w:sz w:val="24"/>
          <w:szCs w:val="24"/>
        </w:rPr>
      </w:pPr>
      <w:r>
        <w:rPr>
          <w:rStyle w:val="Fontepargpadro"/>
          <w:rFonts w:cs="Times New Roman" w:ascii="Times New Roman" w:hAnsi="Times New Roman"/>
          <w:color w:val="000000"/>
          <w:sz w:val="24"/>
          <w:szCs w:val="24"/>
        </w:rPr>
        <w:t xml:space="preserve">6.1.2. Efetuar a entrega do objeto em perfeitas condições, conforme especificações, prazo e local constantes no Edital e seus anexos, acompanhado da respectiva nota fiscal, na qual constarão as indicações referentes a: </w:t>
      </w:r>
      <w:r>
        <w:rPr>
          <w:rStyle w:val="Fontepargpadro"/>
          <w:rFonts w:cs="Times New Roman" w:ascii="Times New Roman" w:hAnsi="Times New Roman"/>
          <w:color w:val="00000A"/>
          <w:sz w:val="24"/>
          <w:szCs w:val="24"/>
        </w:rPr>
        <w:t>marca, fabricante, modelo, procedência e prazo de garantia ou validade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epargpadro"/>
          <w:rFonts w:cs="Times New Roman" w:ascii="Times New Roman" w:hAnsi="Times New Roman"/>
          <w:color w:val="00000A"/>
          <w:sz w:val="24"/>
          <w:szCs w:val="24"/>
        </w:rPr>
        <w:t xml:space="preserve">6.1.2.1. </w:t>
      </w:r>
      <w:r>
        <w:rPr>
          <w:rStyle w:val="Fontepargpadro"/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 objeto deve estar acompanhado do manual do usuário, com uma </w:t>
      </w:r>
      <w:r>
        <w:rPr>
          <w:rStyle w:val="Fontepargpadro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  <w:lang w:eastAsia="en-US"/>
        </w:rPr>
        <w:t>versão</w:t>
      </w:r>
      <w:r>
        <w:rPr>
          <w:rStyle w:val="Fontepargpadro"/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 em português e da relação da rede de assistência técnica autorizada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Responsabilizar-se pelos vícios e danos decorrentes do objeto, de acordo com os artigos 12, 13 e 17 a 27, do Código de Defesa do Consumidor (Lei nº 8.078, de 1990)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Substituir, reparar ou corrigir, às suas expensas, no prazo fixado neste Termo de Referência, o objeto com avarias ou defeitos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5. Comunicar à Contratante, 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azo máximo de 24 (vinte e quatro) horas</w:t>
      </w:r>
      <w:r>
        <w:rPr>
          <w:rFonts w:cs="Times New Roman" w:ascii="Times New Roman" w:hAnsi="Times New Roman"/>
          <w:sz w:val="24"/>
          <w:szCs w:val="24"/>
        </w:rPr>
        <w:t xml:space="preserve"> que antecede a data da entrega, os motivos que impossibilitem o cumprimento do prazo previsto, com a devida comprovação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6. Manter, durante toda a execução do contrato, em compatibilidade com as obrigações assumidas, todas as condições de habilitação e qualificação exigidas na licitaçã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7. Arcar com despesas decorrentes de qualquer infração, seja qual for, desde que praticada por seus empregados na entrega do objeto contratad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8. Em nenhuma hipótese veicular publicidade ou qualquer outra informação acerca do objeto contratado, sem prévia autorização do Contratante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9. Só transferir a outrem, em parte o fornecimento do item adquirido, com a prévia e expressa anuência do IF Baian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0. Responder por quaisquer danos causados diretamente ou indiretamente ao IF Baiano ou a terceiros, decorrentes de sua culpa ou dolo, na entrega do objeto, não excluindo ou reduzindo essa responsabilidade, mesmo que não haja fiscalização ou o acompanhamento da instituiçã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1. Comunicar qualquer anormalidade de caráter urgente e prestar os esclarecimentos julgados necessários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2. Manter os seus empregados sujeitos às normas disciplinares do IF Baiano, quando dentro do recinto deste Órgão, e arcar com a despesa decorrente de qualquer infração, seja qual for, desde que praticados quando da entrega do objeto deste Termo de Referência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Style w:val="Fontepargpadro"/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6.1.13. Face à operacionalização do sistema SIAFI, para efetivação da Nota de Empenho, os preços totais cotados deverão ser divisíveis pela unidade de fornecimento;</w:t>
      </w:r>
    </w:p>
    <w:p>
      <w:pPr>
        <w:pStyle w:val="Normal"/>
        <w:tabs>
          <w:tab w:val="clear" w:pos="709"/>
          <w:tab w:val="left" w:pos="390" w:leader="none"/>
        </w:tabs>
        <w:spacing w:lineRule="auto" w:line="240"/>
        <w:rPr/>
      </w:pPr>
      <w:r>
        <w:rPr>
          <w:rStyle w:val="Fontepargpadro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6.1.14.</w:t>
      </w:r>
      <w:bookmarkStart w:id="0" w:name="__DdeLink__3324_1548443285"/>
      <w:r>
        <w:rPr>
          <w:rStyle w:val="Fontepargpadro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 xml:space="preserve"> </w:t>
      </w:r>
      <w:bookmarkEnd w:id="0"/>
      <w:r>
        <w:rPr>
          <w:rStyle w:val="Fontepargpadro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Manter o cadastro SICAF da empresa atualizado, sendo este, condição indispensável ao pagamento de Notas Fiscais e ou Faturas apresentadas.</w:t>
      </w:r>
    </w:p>
    <w:p>
      <w:pPr>
        <w:pStyle w:val="Normal"/>
        <w:tabs>
          <w:tab w:val="clear" w:pos="709"/>
          <w:tab w:val="left" w:pos="390" w:leader="none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DA SUBCONTRATAÇÃO</w:t>
      </w:r>
    </w:p>
    <w:p>
      <w:pPr>
        <w:pStyle w:val="Normal"/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7.1. Não será admitida a subcontratação do objeto licitatório.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8. ALTERAÇÃO SUBJETIVA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8.1. 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; não haja prejuízo à execução do objeto pactuado e haja a anuência expressa da Administração à continuidade do contrato.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9. CONTROLE DA EXECUÇÃO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Style w:val="Fontepargpadro"/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. Nos termos do art. 67 Lei nº 8.666, de 1993, será designado representante para acompanhar e fiscalizar a entrega dos bens.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Style w:val="Fontepargpadro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9.2. A fiscalização de que trata este item não exclui nem reduz a </w:t>
      </w:r>
      <w:r>
        <w:rPr>
          <w:rStyle w:val="Fontepargpadro"/>
          <w:rFonts w:cs="Times New Roman" w:ascii="Times New Roman" w:hAnsi="Times New Roman"/>
          <w:color w:val="000000"/>
          <w:sz w:val="24"/>
          <w:szCs w:val="24"/>
        </w:rPr>
        <w:t>responsabilidade</w:t>
      </w:r>
      <w:r>
        <w:rPr>
          <w:rStyle w:val="Fontepargpadro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9.3.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10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DO PAGAMENTO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0.1. </w:t>
      </w:r>
      <w:r>
        <w:rPr>
          <w:rFonts w:cs="Times New Roman" w:ascii="Times New Roman" w:hAnsi="Times New Roman"/>
          <w:color w:val="000000"/>
          <w:sz w:val="24"/>
          <w:szCs w:val="24"/>
        </w:rPr>
        <w:t>O pagamento será efetuado pela Contratante no prazo de 30 (trinta) dias, contados da apresentação da Nota Fiscal/Fatura, através de ordem bancária, para crédito em banco, agência e conta corrente indicados pela Contratad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0.2. A apresentação da Nota Fiscal/Fatura deverá ocorrer no prazo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de 5 (cinco) dias, contado d</w:t>
      </w:r>
      <w:r>
        <w:rPr>
          <w:rFonts w:cs="Times New Roman" w:ascii="Times New Roman" w:hAnsi="Times New Roman"/>
          <w:color w:val="000000"/>
          <w:sz w:val="24"/>
          <w:szCs w:val="24"/>
        </w:rPr>
        <w:t>a data final do período de adimplemento da parcela da contratação a que aquela se referir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0.3. O pagamento somente será autorizado depois de efetuado o “atesto” pelo servidor competente, condicionado este ato à verificação da conformidade da Nota Fiscal/Fatura apresentada em relação aos bens efetivamente entregues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0.4. Havendo erro na apresentação da Nota Fiscal/Fatura ou dos documentos pertinentes à contratação, ou, ainda, circunstância que impeça a liquidação da despesa, como por exemplo, obrigação financeira pendente, decorrente de penalidade imposta ou inadimplência, o pagamento ficará sobrestado até que a Contratada providencie as medidas saneadoras. Nesta hipótese, o prazo para pagamento iniciar-se-á após a comprovação da regularização da situação, não acarretando qualquer ônus para a Contratante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5. Nos termos do artigo 36, § 6°, da Instrução Normativa SLTI/MPOG n° 02, de 2008, será efetuada a retenção ou glosa no pagamento, proporcional à irregularidade verificada, sem prejuízo das sanções cabíveis, caso se constate que a Contratad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napToGrid w:val="false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5.1. Não produziu os resultados acordados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napToGrid w:val="false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5.2. Deixou de executar as atividades contratadas, ou não as executou com a qualidade mínima exigida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napToGrid w:val="false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5.3. Deixou de utilizar os materiais e recursos humanos exigidos para a execução do serviço, ou utilizou-os com qualidade ou quantidade inferior à demandada.</w:t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6. Será considerada data do pagamento o dia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em que constar como emitida a ordem bancária para pagamento.</w:t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0.7. Antes de cada pagamento à contratada, será realizada consulta ao SICAF para verificar a manutenção das condições de habilitação exigidas no edital. </w:t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425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0.8. Constatando-se, junto ao SICAF, a situação de irregularidade da contratada, será providenciada sua advertência, por escrito, para que, no prazo de</w:t>
      </w: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5 (cinco) dias, regularize sua situação ou, no mesmo prazo, apresente sua defesa. O prazo poderá ser prorrogado uma vez, por igual período, a critério da contratante.</w:t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425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0.9. Não havendo regularização ou sendo a defesa considerada improcedente, a contratante deverá comunicar aos órgãos responsáveis pela fiscalização da regularidade fiscal quanto à inadimplência da contratada, bem como quanto à existência de pagamento a ser efetuado, para que sejam acionados os meios pertinentes e necessários para garantir o recebimento de seus créditos.</w:t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425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0.10. Persistindo a irregularidade, a contratante deverá adotar as medidas necessárias à rescisão contratual nos autos do processo administrativo correspondente, assegurada à contratada a ampla defesa. </w:t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425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0.11. Havendo a efetiva execução do objeto, os pagamentos serão realizados normalmente, até que se decida pela rescisão do contrato, caso a contratada não regularize sua situação junto ao SICAF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0.12. Somente por motivo de economicidade, segurança nacional ou outro interesse público de alta relevância, devidamente justificado, em qualquer caso, pela máxima autoridade da contratante, não será rescindido o contrato em execução com a contratada inadimplente no SICAF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3. Quando do pagamento, será efetuada a retenção tributária prevista na legislação aplicáv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napToGrid w:val="false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3.1. A Contratada regularmente optante pelo Simples </w:t>
      </w:r>
      <w:r>
        <w:rPr>
          <w:rFonts w:cs="Times New Roman" w:ascii="Times New Roman" w:hAnsi="Times New Roman"/>
          <w:color w:val="000000"/>
          <w:sz w:val="24"/>
          <w:szCs w:val="24"/>
        </w:rPr>
        <w:t>Nacional</w:t>
      </w:r>
      <w:r>
        <w:rPr>
          <w:rFonts w:cs="Times New Roman" w:ascii="Times New Roman" w:hAnsi="Times New Roman"/>
          <w:sz w:val="24"/>
          <w:szCs w:val="24"/>
        </w:rPr>
        <w:t xml:space="preserve"> não sofrerá a retenção tributária quanto aos impostos e contribuições abrangidos por aquele regime. No entanto, o pagamento ficará condicionado à apresentação de comprovação, por meio de documento oficial, de que faz jus ao tratamento tributário favorecido previsto na referida Lei Complementar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4. Nos casos de eventuais atrasos de pagamento, desde que a Contratada não tenha concorrido, de alguma forma, para tanto, fica convencionado que a taxa de compensação financeira devida pela Contratante, entre a data do vencimento e o efetivo adimplemento da parcela, é calculada mediante a aplicação da seguinte fórmula: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 w:before="120" w:after="120"/>
        <w:ind w:left="42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M = I x N x VP, sendo: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 w:before="120" w:after="120"/>
        <w:ind w:left="42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M = Encargos moratórios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 w:before="120" w:after="120"/>
        <w:ind w:left="42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 = Número de dias entre a data prevista para o pagamento e a do efetivo pagamento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 w:before="120" w:after="120"/>
        <w:ind w:left="42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P = Valor da parcela a ser paga.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 w:before="120" w:after="120"/>
        <w:ind w:left="425" w:right="0" w:hanging="0"/>
        <w:jc w:val="both"/>
        <w:rPr>
          <w:rFonts w:ascii="Times New Roman" w:hAnsi="Times New Roman" w:eastAsia="ＭＳ 明朝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= Índice de compensação financeira = 0,00016438, assim apurado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12"/>
        <w:gridCol w:w="447"/>
        <w:gridCol w:w="1276"/>
        <w:gridCol w:w="4926"/>
      </w:tblGrid>
      <w:tr>
        <w:trPr/>
        <w:tc>
          <w:tcPr>
            <w:tcW w:w="221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276"/>
              <w:jc w:val="center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I = (TX)/365</w:t>
            </w:r>
          </w:p>
        </w:tc>
        <w:tc>
          <w:tcPr>
            <w:tcW w:w="44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276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I = </w:t>
            </w:r>
          </w:p>
        </w:tc>
        <w:tc>
          <w:tcPr>
            <w:tcW w:w="1276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276"/>
              <w:jc w:val="center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 6 / 100 )</w:t>
            </w:r>
          </w:p>
        </w:tc>
        <w:tc>
          <w:tcPr>
            <w:tcW w:w="492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276"/>
              <w:ind w:left="742" w:right="0" w:hanging="0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I = 0,00016438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276"/>
              <w:ind w:left="742" w:right="0" w:hanging="0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X = Percentual da taxa anual = 6%</w:t>
            </w:r>
          </w:p>
        </w:tc>
      </w:tr>
      <w:tr>
        <w:trPr/>
        <w:tc>
          <w:tcPr>
            <w:tcW w:w="221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276"/>
              <w:jc w:val="center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65</w:t>
            </w:r>
          </w:p>
        </w:tc>
        <w:tc>
          <w:tcPr>
            <w:tcW w:w="492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Padro"/>
        <w:numPr>
          <w:ilvl w:val="0"/>
          <w:numId w:val="0"/>
        </w:numPr>
        <w:bidi w:val="0"/>
        <w:spacing w:lineRule="auto" w:line="276"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dro"/>
        <w:numPr>
          <w:ilvl w:val="0"/>
          <w:numId w:val="0"/>
        </w:numPr>
        <w:bidi w:val="0"/>
        <w:spacing w:lineRule="auto" w:line="276"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DAS SANÇÕES ADMINISTRATIVAS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Comete infração administrativa nos termos da Lei nº 8.666, de 1993 e da Lei nº 10.520, de 2002, a Contratada que: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1. Inexecutar total ou parcialmente qualquer das obrigações assumidas em decorrência da contrataçã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2. Ensejar o retardamento da execução do objet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3. Fraudar na execução do contrat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4. Comportar-se de modo inidône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5. Cometer fraude fiscal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6. Não mantiver a proposta.</w:t>
      </w:r>
    </w:p>
    <w:p>
      <w:pPr>
        <w:pStyle w:val="Padro"/>
        <w:numPr>
          <w:ilvl w:val="0"/>
          <w:numId w:val="0"/>
        </w:numPr>
        <w:tabs>
          <w:tab w:val="clear" w:pos="441"/>
          <w:tab w:val="left" w:pos="913" w:leader="none"/>
        </w:tabs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A Contratada que cometer qualquer das infrações discriminadas no subitem acima ficará sujeita, sem prejuízo da responsabilidade civil e criminal, às seguintes sanções: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Style w:val="Fontepargpadro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1. Advertência por faltas leves, assim entendidas aquelas que não acarretem prejuízos significativos para o Instituto Federal de Educação, Ciência e Tecnologia Baiano – Campus Serrinha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Style w:val="Fontepargpadro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epargpadro"/>
          <w:rFonts w:cs="Times New Roman" w:ascii="Times New Roman" w:hAnsi="Times New Roman"/>
          <w:sz w:val="24"/>
          <w:szCs w:val="24"/>
        </w:rPr>
        <w:t xml:space="preserve">11.2.2. Multa moratória de </w:t>
      </w:r>
      <w:r>
        <w:rPr>
          <w:rStyle w:val="Fontepargpadro"/>
          <w:rFonts w:cs="Times New Roman" w:ascii="Times New Roman" w:hAnsi="Times New Roman"/>
          <w:color w:val="000000"/>
          <w:sz w:val="24"/>
          <w:szCs w:val="24"/>
        </w:rPr>
        <w:t>5% (cinco por cento) por dia de atraso injustificado sobre o valor da parcela inadimplida;</w:t>
      </w:r>
    </w:p>
    <w:p>
      <w:pPr>
        <w:pStyle w:val="Padro"/>
        <w:numPr>
          <w:ilvl w:val="0"/>
          <w:numId w:val="0"/>
        </w:numPr>
        <w:tabs>
          <w:tab w:val="clear" w:pos="441"/>
          <w:tab w:val="left" w:pos="1533" w:leader="none"/>
        </w:tabs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epargpadro"/>
          <w:rFonts w:cs="Times New Roman" w:ascii="Times New Roman" w:hAnsi="Times New Roman"/>
          <w:color w:val="000000"/>
          <w:sz w:val="24"/>
          <w:szCs w:val="24"/>
        </w:rPr>
        <w:t>11.2.2.1. Multa compensatória de 10% (dez por cento) sobre o valor total do contrato, no caso de inexecução total do objet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2.2. Em caso de inexecução parcial, a multa compensatória, no mesmo percentual do subitem acima, será aplicada de forma proporcional à obrigação inadimplida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3. Suspensão de licitar e impedimento de contratar com o Instituto Federal de Educação, Ciência e Tecnologia Baiano – Campus Serrinha, pelo prazo de até 02 (dois) anos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4. Impedimento de licitar e contratar com a União com o consequente descredenciamento no SICAF pelo prazo de até 5 (cinco) anos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5. Declaração de inidoneidade para licitar ou contratar com a Administração Pública, enquanto perdurarem os motivos determinantes da punição ou até que seja promovida a reabilitação perante o Instituto Federal de Educação, Ciência e Tecnologia Baiano – Campus Serrinha, que será concedida sempre que a Contratada ressarcir a Contratante pelos prejuízos causados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Também ficam sujeitas às penalidades do art. 87, III e IV da Lei nº 8.666, de 1993, a Contratada que: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1. Tenha sofrido condenação definitiva por praticar, por meio dolosos, fraude fiscal no recolhimento de quaisquer tributos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2. Tenha praticado atos ilícitos visando a frustrar os objetivos da licitação;</w:t>
      </w:r>
    </w:p>
    <w:p>
      <w:pPr>
        <w:pStyle w:val="Padro"/>
        <w:numPr>
          <w:ilvl w:val="0"/>
          <w:numId w:val="0"/>
        </w:numPr>
        <w:bidi w:val="0"/>
        <w:spacing w:lineRule="auto" w:line="276" w:before="24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3. Demonstre não possuir idoneidade para contratar com a Administração em virtude de atos ilícitos praticados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A aplicação de qualquer das penalidades previstas realizar-se-á em processo administrativo que assegurará o contraditório e a ampla defesa à Contratada, observando-se o procedimento previsto na Lei nº 8.666, de 1993, e subsidiariamente a Lei nº 9.784, de 1999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A autoridade competente, na aplicação das sanções, levará em consideração a gravidade da conduta do infrator, o caráter educativo da pena, bem como o dano causado ao Instituto Federal de Educação, Ciência e Tecnologia Baiano – Campus Serrinha, observado o princípio da proporcionalidade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11.6. As penalidades serão obrigatoriamente registradas no SICAF.</w:t>
      </w:r>
    </w:p>
    <w:p>
      <w:pPr>
        <w:pStyle w:val="Normal"/>
        <w:widowControl/>
        <w:suppressLineNumbers/>
        <w:tabs>
          <w:tab w:val="clear" w:pos="709"/>
          <w:tab w:val="left" w:pos="19" w:leader="none"/>
          <w:tab w:val="center" w:pos="4535" w:leader="none"/>
          <w:tab w:val="right" w:pos="907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color w:val="000000"/>
          <w:u w:val="none"/>
          <w:shd w:fill="FFFFFF" w:val="clear"/>
          <w:lang w:eastAsia="pt-B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11.7. As sanções aqui previstas são independentes entre si, podendo ser aplicadas isoladas ou, no caso das multas, cumulativamente, sem prejuízo de outras medidas cabíveis.</w:t>
      </w:r>
    </w:p>
    <w:p>
      <w:pPr>
        <w:pStyle w:val="Normal"/>
        <w:tabs>
          <w:tab w:val="clear" w:pos="709"/>
          <w:tab w:val="left" w:pos="390" w:leader="none"/>
        </w:tabs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  <w:lang w:eastAsia="pt-B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  <w:lang w:eastAsia="pt-B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Serrinha – BA, 05 de Abril de 2018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b/>
          <w:bCs/>
          <w:color w:val="000000"/>
          <w:u w:val="none"/>
        </w:rPr>
        <w:t>Elaborado por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highlight w:val="white"/>
          <w:u w:val="none"/>
          <w:lang w:eastAsia="pt-BR"/>
        </w:rPr>
      </w:pPr>
      <w:r>
        <w:rPr>
          <w:rFonts w:cs="Times New Roman" w:ascii="Times New Roman" w:hAnsi="Times New Roman"/>
          <w:color w:val="000000"/>
          <w:u w:val="none"/>
        </w:rPr>
        <w:t>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highlight w:val="white"/>
          <w:u w:val="none"/>
          <w:lang w:eastAsia="pt-BR"/>
        </w:rPr>
      </w:pPr>
      <w:r>
        <w:rPr>
          <w:rFonts w:cs="Times New Roman" w:ascii="Times New Roman" w:hAnsi="Times New Roman"/>
          <w:color w:val="000000"/>
          <w:highlight w:val="white"/>
          <w:u w:val="none"/>
          <w:lang w:eastAsia="pt-BR"/>
        </w:rPr>
        <w:t>Servidor: Leandro dos Santos Damasceno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highlight w:val="white"/>
          <w:u w:val="none"/>
          <w:lang w:eastAsia="pt-BR"/>
        </w:rPr>
      </w:pPr>
      <w:r>
        <w:rPr>
          <w:rFonts w:cs="Times New Roman" w:ascii="Times New Roman" w:hAnsi="Times New Roman"/>
          <w:color w:val="000000"/>
          <w:highlight w:val="white"/>
          <w:u w:val="none"/>
          <w:lang w:eastAsia="pt-BR"/>
        </w:rPr>
        <w:t xml:space="preserve">Setor: Diretor Administrativo – </w:t>
      </w:r>
      <w:r>
        <w:rPr>
          <w:rFonts w:cs="Times New Roman" w:ascii="Times New Roman" w:hAnsi="Times New Roman"/>
          <w:i/>
          <w:iCs/>
          <w:color w:val="000000"/>
          <w:highlight w:val="white"/>
          <w:u w:val="none"/>
          <w:lang w:eastAsia="pt-BR"/>
        </w:rPr>
        <w:t>Campus</w:t>
      </w:r>
      <w:r>
        <w:rPr>
          <w:rFonts w:cs="Times New Roman" w:ascii="Times New Roman" w:hAnsi="Times New Roman"/>
          <w:color w:val="000000"/>
          <w:highlight w:val="white"/>
          <w:u w:val="none"/>
          <w:lang w:eastAsia="pt-BR"/>
        </w:rPr>
        <w:t xml:space="preserve"> Serrinha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highlight w:val="white"/>
          <w:u w:val="none"/>
          <w:lang w:eastAsia="pt-BR"/>
        </w:rPr>
      </w:pPr>
      <w:r>
        <w:rPr>
          <w:rFonts w:cs="Times New Roman" w:ascii="Times New Roman" w:hAnsi="Times New Roman"/>
          <w:color w:val="000000"/>
          <w:highlight w:val="white"/>
          <w:u w:val="none"/>
          <w:lang w:eastAsia="pt-BR"/>
        </w:rPr>
        <w:t>SIAPE: 1792811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highlight w:val="white"/>
          <w:u w:val="none"/>
          <w:lang w:eastAsia="pt-BR"/>
        </w:rPr>
      </w:pPr>
      <w:r>
        <w:rPr>
          <w:rFonts w:cs="Times New Roman" w:ascii="Times New Roman" w:hAnsi="Times New Roman"/>
          <w:color w:val="000000"/>
          <w:highlight w:val="white"/>
          <w:u w:val="none"/>
          <w:lang w:eastAsia="pt-B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highlight w:val="white"/>
          <w:u w:val="none"/>
          <w:lang w:eastAsia="pt-BR"/>
        </w:rPr>
      </w:pPr>
      <w:r>
        <w:rPr>
          <w:rFonts w:cs="Times New Roman" w:ascii="Times New Roman" w:hAnsi="Times New Roman"/>
          <w:color w:val="000000"/>
          <w:highlight w:val="white"/>
          <w:u w:val="none"/>
          <w:lang w:eastAsia="pt-BR"/>
        </w:rPr>
        <w:t>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highlight w:val="white"/>
          <w:u w:val="none"/>
          <w:lang w:eastAsia="pt-BR"/>
        </w:rPr>
      </w:pPr>
      <w:r>
        <w:rPr>
          <w:rFonts w:cs="Times New Roman" w:ascii="Times New Roman" w:hAnsi="Times New Roman"/>
          <w:color w:val="000000"/>
          <w:highlight w:val="white"/>
          <w:u w:val="none"/>
          <w:lang w:eastAsia="pt-BR"/>
        </w:rPr>
        <w:t>Servidor: Neyla Reis dos Santos Silva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highlight w:val="white"/>
          <w:u w:val="none"/>
          <w:lang w:eastAsia="pt-BR"/>
        </w:rPr>
      </w:pPr>
      <w:r>
        <w:rPr>
          <w:rFonts w:cs="Times New Roman" w:ascii="Times New Roman" w:hAnsi="Times New Roman"/>
          <w:color w:val="000000"/>
          <w:highlight w:val="white"/>
          <w:u w:val="none"/>
          <w:lang w:eastAsia="pt-BR"/>
        </w:rPr>
        <w:t xml:space="preserve">Setor: Diretoria Acadêmica – </w:t>
      </w:r>
      <w:r>
        <w:rPr>
          <w:rFonts w:cs="Times New Roman" w:ascii="Times New Roman" w:hAnsi="Times New Roman"/>
          <w:i/>
          <w:iCs/>
          <w:color w:val="000000"/>
          <w:highlight w:val="white"/>
          <w:u w:val="none"/>
          <w:lang w:eastAsia="pt-BR"/>
        </w:rPr>
        <w:t>Campus</w:t>
      </w:r>
      <w:r>
        <w:rPr>
          <w:rFonts w:cs="Times New Roman" w:ascii="Times New Roman" w:hAnsi="Times New Roman"/>
          <w:color w:val="000000"/>
          <w:highlight w:val="white"/>
          <w:u w:val="none"/>
          <w:lang w:eastAsia="pt-BR"/>
        </w:rPr>
        <w:t xml:space="preserve"> Serrinha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highlight w:val="white"/>
          <w:u w:val="none"/>
          <w:lang w:eastAsia="pt-BR"/>
        </w:rPr>
      </w:pPr>
      <w:r>
        <w:rPr>
          <w:rFonts w:cs="Times New Roman" w:ascii="Times New Roman" w:hAnsi="Times New Roman"/>
          <w:color w:val="000000"/>
          <w:highlight w:val="white"/>
          <w:u w:val="none"/>
          <w:lang w:eastAsia="pt-BR"/>
        </w:rPr>
        <w:t>SIAPE: 2669187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highlight w:val="white"/>
          <w:u w:val="none"/>
          <w:lang w:eastAsia="pt-BR"/>
        </w:rPr>
      </w:pPr>
      <w:r>
        <w:rPr>
          <w:rFonts w:cs="Times New Roman" w:ascii="Times New Roman" w:hAnsi="Times New Roman"/>
          <w:color w:val="000000"/>
          <w:highlight w:val="white"/>
          <w:u w:val="none"/>
          <w:lang w:eastAsia="pt-B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b/>
          <w:bCs/>
          <w:color w:val="000000"/>
          <w:u w:val="none"/>
        </w:rPr>
        <w:t>Assessoria ao Setor Requisitante pelo Núcleo de Licitações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>_______________________________________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>Servidor: Laércio dos Santos Cristo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 xml:space="preserve">Setor: Chefe do Setor de Compras </w:t>
      </w: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e Licitações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Portaria 1.786 de 29/09/2017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D.O.U: 02/10/201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u w:val="none"/>
        </w:rPr>
        <w:t>7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SIAPE: 2331252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 w:ascii="Times New Roman" w:hAnsi="Times New Roman"/>
          <w:b/>
          <w:bCs/>
          <w:color w:val="000000"/>
          <w:u w:val="none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b/>
          <w:bCs/>
          <w:color w:val="000000"/>
          <w:u w:val="none"/>
        </w:rPr>
        <w:t>Aprovação do Projeto Básico pela Autoridade Competente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>Aprovo o termo de referência, nos termos dos incisos I e II e § 1º e 2º do artigo 9º do Decreto nº 5.450/2005 e autorizo a abertura do processo licitatório respectivo por se tratar de “serviços comuns”, nos termos do artigo 1º da Lei nº 10.520/2002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u w:val="none"/>
        </w:rPr>
        <w:t>_________________________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eandro dos Santos Damasceno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tor Geral Pró Tempore Substituto</w:t>
      </w:r>
    </w:p>
    <w:p>
      <w:pPr>
        <w:pStyle w:val="Normal"/>
        <w:jc w:val="left"/>
        <w:rPr>
          <w:rStyle w:val="Fontepargpadro"/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highlight w:val="white"/>
          <w:u w:val="none"/>
          <w:lang w:val="pt-BR" w:eastAsia="zh-CN" w:bidi="ar-SA"/>
        </w:rPr>
      </w:pPr>
      <w:r>
        <w:rPr>
          <w:rFonts w:cs="Times New Roman" w:ascii="Times New Roman" w:hAnsi="Times New Roman"/>
          <w:sz w:val="24"/>
          <w:szCs w:val="24"/>
        </w:rPr>
        <w:t>Portaria n º 660 de 27</w:t>
      </w:r>
      <w:r>
        <w:rPr>
          <w:rFonts w:cs="Times New Roman" w:ascii="Times New Roman" w:hAnsi="Times New Roman"/>
          <w:color w:val="000000"/>
          <w:sz w:val="24"/>
          <w:szCs w:val="24"/>
        </w:rPr>
        <w:t>/04/</w:t>
      </w:r>
      <w:r>
        <w:rPr>
          <w:rFonts w:cs="Times New Roman" w:ascii="Times New Roman" w:hAnsi="Times New Roman"/>
          <w:sz w:val="24"/>
          <w:szCs w:val="24"/>
        </w:rPr>
        <w:t>2017</w:t>
      </w:r>
    </w:p>
    <w:p>
      <w:pPr>
        <w:pStyle w:val="Normal"/>
        <w:jc w:val="left"/>
        <w:rPr/>
      </w:pPr>
      <w:r>
        <w:rPr>
          <w:rStyle w:val="Fontepargpadro"/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highlight w:val="white"/>
          <w:u w:val="none"/>
          <w:lang w:val="pt-BR" w:eastAsia="zh-CN" w:bidi="ar-SA"/>
        </w:rPr>
        <w:t>D.O.U de 28/04/2017</w:t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9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Ecofont_Spranq_eco_Sans">
    <w:charset w:val="0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9960" w:leader="none"/>
      </w:tabs>
      <w:spacing w:lineRule="auto" w:line="240"/>
      <w:jc w:val="left"/>
      <w:rPr/>
    </w:pPr>
    <w:r>
      <w:rPr>
        <w:rFonts w:eastAsia="TT1Co00" w:cs="Times New Roman" w:ascii="Times New Roman" w:hAnsi="Times New Roman"/>
        <w:color w:val="000000"/>
        <w:sz w:val="16"/>
        <w:szCs w:val="16"/>
      </w:rPr>
      <w:t>Instituto Federal de Educação, Ciência e Tecnologia Baiano – Campus Serrinha – Estrada Vicinal de Aparecida, S/N – Aparecida – Serrinha-Bahia – CEP 48.700-000 – Tel. (71) 99687-8187. e-mail: compras</w:t>
    </w:r>
    <w:r>
      <w:rPr>
        <w:rFonts w:eastAsia="TT1Co00" w:cs="Times New Roman" w:ascii="Times New Roman" w:hAnsi="Times New Roman"/>
        <w:color w:val="00000A"/>
        <w:sz w:val="16"/>
        <w:szCs w:val="16"/>
      </w:rPr>
      <w:t>@serrinha.ifbaiano.edu.br</w:t>
    </w:r>
    <w:r>
      <w:rPr>
        <w:rFonts w:eastAsia="TT1Co00" w:cs="Times New Roman" w:ascii="Times New Roman" w:hAnsi="Times New Roman"/>
        <w:color w:val="0000FF"/>
        <w:sz w:val="16"/>
        <w:szCs w:val="16"/>
      </w:rPr>
      <w:t xml:space="preserve"> </w:t>
    </w:r>
    <w:r>
      <w:rPr>
        <w:rFonts w:eastAsia="TT1Co00" w:cs="Times New Roman" w:ascii="Times New Roman" w:hAnsi="Times New Roman"/>
        <w:color w:val="0000FF"/>
        <w:sz w:val="14"/>
        <w:szCs w:val="14"/>
      </w:rPr>
      <w:tab/>
      <w:tab/>
    </w:r>
    <w:r>
      <w:rPr>
        <w:rFonts w:eastAsia="TT1Co00" w:cs="Times New Roman"/>
        <w:color w:val="0000FF"/>
        <w:sz w:val="14"/>
        <w:szCs w:val="14"/>
      </w:rPr>
      <w:fldChar w:fldCharType="begin"/>
    </w:r>
    <w:r>
      <w:rPr>
        <w:sz w:val="14"/>
        <w:szCs w:val="14"/>
        <w:rFonts w:eastAsia="TT1Co00" w:cs="Times New Roman"/>
        <w:color w:val="0000FF"/>
      </w:rPr>
      <w:instrText xml:space="preserve"> PAGE </w:instrText>
    </w:r>
    <w:r>
      <w:rPr>
        <w:sz w:val="14"/>
        <w:szCs w:val="14"/>
        <w:rFonts w:eastAsia="TT1Co00" w:cs="Times New Roman"/>
        <w:color w:val="0000FF"/>
      </w:rPr>
      <w:fldChar w:fldCharType="separate"/>
    </w:r>
    <w:r>
      <w:rPr>
        <w:sz w:val="14"/>
        <w:szCs w:val="14"/>
        <w:rFonts w:eastAsia="TT1Co00" w:cs="Times New Roman"/>
        <w:color w:val="0000FF"/>
      </w:rPr>
      <w:t>15</w:t>
    </w:r>
    <w:r>
      <w:rPr>
        <w:sz w:val="14"/>
        <w:szCs w:val="14"/>
        <w:rFonts w:eastAsia="TT1Co00" w:cs="Times New Roman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2"/>
        <w:szCs w:val="22"/>
      </w:rPr>
    </w:pPr>
    <w:r>
      <w:rPr/>
      <w:drawing>
        <wp:inline distT="0" distB="0" distL="0" distR="0">
          <wp:extent cx="637540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2"/>
      <w:rPr>
        <w:rFonts w:ascii="Times New Roman" w:hAnsi="Times New Roman" w:cs="Times New Roman"/>
        <w:b/>
        <w:b/>
        <w:bCs/>
        <w:color w:val="000000"/>
        <w:sz w:val="22"/>
        <w:szCs w:val="22"/>
      </w:rPr>
    </w:pPr>
    <w:r>
      <w:rPr>
        <w:rFonts w:cs="Times New Roman" w:ascii="Times New Roman" w:hAnsi="Times New Roman"/>
        <w:color w:val="000000"/>
        <w:sz w:val="22"/>
        <w:szCs w:val="22"/>
      </w:rPr>
      <w:t>MINISTÉRIO DA EDUCAÇÃO</w:t>
    </w:r>
  </w:p>
  <w:p>
    <w:pPr>
      <w:pStyle w:val="Normal"/>
      <w:jc w:val="center"/>
      <w:rPr>
        <w:rFonts w:ascii="Times New Roman" w:hAnsi="Times New Roman" w:cs="Times New Roman"/>
        <w:b/>
        <w:b/>
        <w:bCs/>
        <w:color w:val="000000"/>
        <w:sz w:val="22"/>
        <w:szCs w:val="22"/>
      </w:rPr>
    </w:pPr>
    <w:r>
      <w:rPr>
        <w:rFonts w:cs="Times New Roman" w:ascii="Times New Roman" w:hAnsi="Times New Roman"/>
        <w:b/>
        <w:bCs/>
        <w:color w:val="000000"/>
        <w:sz w:val="22"/>
        <w:szCs w:val="22"/>
      </w:rPr>
      <w:t>SECRETARIA DE EDUCAÇÃO PROFISSIONAL E TECNOLÓGICA</w:t>
    </w:r>
  </w:p>
  <w:p>
    <w:pPr>
      <w:pStyle w:val="Normal"/>
      <w:jc w:val="center"/>
      <w:rPr>
        <w:rFonts w:ascii="Times New Roman" w:hAnsi="Times New Roman" w:cs="Times New Roman"/>
        <w:b/>
        <w:b/>
        <w:bCs/>
        <w:color w:val="000000"/>
        <w:sz w:val="22"/>
        <w:szCs w:val="22"/>
      </w:rPr>
    </w:pPr>
    <w:r>
      <w:rPr>
        <w:rFonts w:cs="Times New Roman" w:ascii="Times New Roman" w:hAnsi="Times New Roman"/>
        <w:b/>
        <w:bCs/>
        <w:color w:val="000000"/>
        <w:sz w:val="22"/>
        <w:szCs w:val="22"/>
      </w:rPr>
      <w:t>INSTITUTO FEDERAL DE EDUCAÇÃO, CIÊNCIA E TECNOLOGIA BAIANO</w:t>
    </w:r>
  </w:p>
  <w:p>
    <w:pPr>
      <w:pStyle w:val="Header"/>
      <w:jc w:val="center"/>
      <w:rPr>
        <w:rFonts w:ascii="Times New Roman" w:hAnsi="Times New Roman" w:cs="Times New Roman"/>
        <w:b/>
        <w:b/>
        <w:bCs/>
        <w:color w:val="000000"/>
        <w:sz w:val="22"/>
        <w:szCs w:val="22"/>
      </w:rPr>
    </w:pPr>
    <w:r>
      <w:rPr>
        <w:rFonts w:cs="Times New Roman" w:ascii="Times New Roman" w:hAnsi="Times New Roman"/>
        <w:b/>
        <w:bCs/>
        <w:color w:val="000000"/>
        <w:sz w:val="22"/>
        <w:szCs w:val="22"/>
      </w:rPr>
      <w:t>CAMPUS SERRINH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44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41"/>
        <w:tab w:val="left" w:pos="709" w:leader="none"/>
      </w:tabs>
      <w:suppressAutoHyphens w:val="true"/>
      <w:bidi w:val="0"/>
      <w:spacing w:lineRule="atLeast" w:line="200"/>
      <w:jc w:val="both"/>
      <w:textAlignment w:val="center"/>
    </w:pPr>
    <w:rPr>
      <w:rFonts w:ascii="Arial" w:hAnsi="Arial" w:eastAsia="Times New Roman" w:cs="Arial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eastAsia="ＭＳ ゴシック" w:cs=""/>
      <w:color w:val="365F91"/>
      <w:sz w:val="32"/>
      <w:szCs w:val="3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color w:val="00000A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color w:val="0000FF"/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sz w:val="20"/>
    </w:rPr>
  </w:style>
  <w:style w:type="character" w:styleId="WW8Num4z1">
    <w:name w:val="WW8Num4z1"/>
    <w:qFormat/>
    <w:rPr>
      <w:b/>
      <w:bCs w:val="false"/>
      <w:i w:val="false"/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2">
    <w:name w:val="Fonte parág. padrão2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Fontepargpadro1">
    <w:name w:val="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CorpodetextoChar">
    <w:name w:val="Corpo de texto Char"/>
    <w:qFormat/>
    <w:rPr>
      <w:rFonts w:ascii="Arial" w:hAnsi="Arial" w:cs="Arial"/>
      <w:sz w:val="24"/>
      <w:szCs w:val="24"/>
      <w:lang w:val="pt-BR" w:bidi="ar-SA"/>
    </w:rPr>
  </w:style>
  <w:style w:type="character" w:styleId="SubttuloChar">
    <w:name w:val="Subtítulo Char"/>
    <w:qFormat/>
    <w:rPr>
      <w:rFonts w:ascii="Arial" w:hAnsi="Arial" w:cs="Arial"/>
      <w:b/>
      <w:bCs/>
      <w:color w:val="000000"/>
      <w:sz w:val="22"/>
      <w:szCs w:val="22"/>
      <w:lang w:val="pt-BR" w:bidi="ar-SA"/>
    </w:rPr>
  </w:style>
  <w:style w:type="character" w:styleId="TtuloChar">
    <w:name w:val="Título Char"/>
    <w:qFormat/>
    <w:rPr>
      <w:rFonts w:ascii="Arial" w:hAnsi="Arial" w:cs="Arial"/>
      <w:b/>
      <w:bCs/>
      <w:kern w:val="2"/>
      <w:sz w:val="24"/>
      <w:szCs w:val="24"/>
      <w:lang w:val="pt-BR" w:bidi="ar-SA"/>
    </w:rPr>
  </w:style>
  <w:style w:type="character" w:styleId="CabealhoChar">
    <w:name w:val="Cabeçalho Char"/>
    <w:qFormat/>
    <w:rPr>
      <w:rFonts w:ascii="Arial" w:hAnsi="Arial" w:cs="Arial"/>
      <w:sz w:val="24"/>
      <w:szCs w:val="24"/>
      <w:lang w:val="pt-BR" w:bidi="ar-SA"/>
    </w:rPr>
  </w:style>
  <w:style w:type="character" w:styleId="Ttulo7Char">
    <w:name w:val="Título 7 Char"/>
    <w:qFormat/>
    <w:rPr>
      <w:rFonts w:ascii="Calibri" w:hAnsi="Calibri" w:cs="Calibri"/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labeltext1">
    <w:name w:val="m-label-text1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CharLFO1LVL1">
    <w:name w:val="WW_CharLFO1LVL1"/>
    <w:qFormat/>
    <w:rPr>
      <w:rFonts w:ascii="Times New Roman" w:hAnsi="Times New Roman" w:cs="Times New Roman"/>
      <w:b/>
      <w:sz w:val="24"/>
      <w:szCs w:val="24"/>
    </w:rPr>
  </w:style>
  <w:style w:type="character" w:styleId="WWCharLFO1LVL2">
    <w:name w:val="WW_CharLFO1LVL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CharLFO1LVL3">
    <w:name w:val="WW_CharLFO1LVL3"/>
    <w:qFormat/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Subtitle"/>
    <w:qFormat/>
    <w:pPr>
      <w:widowControl/>
      <w:tabs>
        <w:tab w:val="clear" w:pos="709"/>
      </w:tabs>
      <w:suppressAutoHyphens w:val="false"/>
      <w:spacing w:lineRule="atLeast" w:line="100"/>
      <w:jc w:val="center"/>
      <w:textAlignment w:val="auto"/>
    </w:pPr>
    <w:rPr>
      <w:b/>
      <w:bCs/>
      <w:kern w:val="2"/>
      <w:sz w:val="36"/>
      <w:szCs w:val="3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9"/>
      </w:tabs>
      <w:spacing w:lineRule="atLeast" w:line="100"/>
      <w:ind w:left="0" w:right="-801" w:hanging="0"/>
      <w:jc w:val="center"/>
      <w:textAlignment w:val="auto"/>
    </w:pPr>
    <w:rPr>
      <w:b/>
      <w:bCs/>
      <w:i/>
      <w:iCs/>
      <w:color w:val="000000"/>
      <w:sz w:val="22"/>
      <w:szCs w:val="22"/>
    </w:rPr>
  </w:style>
  <w:style w:type="paragraph" w:styleId="WWCorpodetexto3">
    <w:name w:val="WW-Corpo de texto 3"/>
    <w:basedOn w:val="Normal"/>
    <w:qFormat/>
    <w:pPr>
      <w:widowControl/>
      <w:tabs>
        <w:tab w:val="clear" w:pos="709"/>
      </w:tabs>
      <w:spacing w:lineRule="atLeast" w:line="100"/>
      <w:textAlignment w:val="auto"/>
    </w:pPr>
    <w:rPr/>
  </w:style>
  <w:style w:type="paragraph" w:styleId="ListParagraph">
    <w:name w:val="List Paragraph"/>
    <w:basedOn w:val="Normal"/>
    <w:qFormat/>
    <w:pPr>
      <w:widowControl/>
      <w:tabs>
        <w:tab w:val="clear" w:pos="709"/>
      </w:tabs>
      <w:suppressAutoHyphens w:val="false"/>
      <w:spacing w:lineRule="atLeast" w:line="100"/>
      <w:ind w:left="720" w:right="0" w:hanging="0"/>
      <w:jc w:val="left"/>
      <w:textAlignment w:val="auto"/>
    </w:pPr>
    <w:rPr>
      <w:sz w:val="20"/>
      <w:szCs w:val="20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tLeast" w:line="100" w:before="28" w:after="119"/>
      <w:jc w:val="left"/>
      <w:textAlignment w:val="auto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dre3o">
    <w:name w:val="Padrãe3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</w:pPr>
    <w:rPr>
      <w:rFonts w:ascii="Arial" w:hAnsi="Arial" w:eastAsia="SimSun;宋体" w:cs="Mangal"/>
      <w:color w:val="000000"/>
      <w:sz w:val="24"/>
      <w:szCs w:val="24"/>
      <w:lang w:val="pt-BR" w:eastAsia="zh-CN" w:bidi="hi-IN"/>
    </w:rPr>
  </w:style>
  <w:style w:type="paragraph" w:styleId="Nivel1">
    <w:name w:val="Nivel1"/>
    <w:basedOn w:val="Heading1"/>
    <w:next w:val="Normal"/>
    <w:qFormat/>
    <w:pPr>
      <w:spacing w:lineRule="auto" w:line="276" w:before="480" w:after="120"/>
      <w:ind w:left="357" w:right="0" w:hanging="357"/>
      <w:jc w:val="both"/>
    </w:pPr>
    <w:rPr>
      <w:rFonts w:ascii="Arial" w:hAnsi="Arial" w:cs="Times New Roman"/>
      <w:b/>
      <w:color w:val="000000"/>
      <w:sz w:val="20"/>
      <w:szCs w:val="20"/>
    </w:rPr>
  </w:style>
  <w:style w:type="paragraph" w:styleId="Padro">
    <w:name w:val="Padrão"/>
    <w:qFormat/>
    <w:pPr>
      <w:widowControl/>
      <w:suppressAutoHyphens w:val="true"/>
      <w:bidi w:val="0"/>
    </w:pPr>
    <w:rPr>
      <w:rFonts w:ascii="Ecofont_Spranq_eco_Sans" w:hAnsi="Ecofont_Spranq_eco_Sans" w:eastAsia="Times New Roman" w:cs="Ecofont_Spranq_eco_Sans"/>
      <w:color w:val="00000A"/>
      <w:sz w:val="24"/>
      <w:szCs w:val="24"/>
      <w:lang w:val="pt-BR" w:eastAsia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7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51:00Z</dcterms:created>
  <dc:creator>gustavo.souza</dc:creator>
  <dc:description/>
  <dc:language>en-US</dc:language>
  <cp:lastModifiedBy/>
  <cp:lastPrinted>2018-04-05T09:02:00Z</cp:lastPrinted>
  <dcterms:modified xsi:type="dcterms:W3CDTF">2018-05-04T18:11:46Z</dcterms:modified>
  <cp:revision>112</cp:revision>
  <dc:subject/>
  <dc:title>TERMO DE REFERÊ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